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OYECTO: Mi horario escolar</w:t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89"/>
        <w:gridCol w:w="1766"/>
        <w:gridCol w:w="1766"/>
        <w:gridCol w:w="1766"/>
      </w:tblGrid>
      <w:tr>
        <w:trPr>
          <w:trHeight w:val="262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activenes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exceptionally attractive in terms of design, layout,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ttractive in terms of design, layout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cceptably attractive though it may be a bit mess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al Graphic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graphics relate to the topic. Most borrowed graphics have a source cit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el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items of importance on the poster are clearly labeled with labels that can be read from at least 3 ft. awa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els are too small to view OR no important items were labeled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d Elemen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ncludes all required elements as well as additional information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elements are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but 1 of the required elements is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required elements were missing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5-4 present tense sentences about your classes. There are no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3-2 present tense sentences about your classes. There is 1 grammatical mistake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is 1 present tense sentence about your classes. There are 2 or more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no present tense sentences about your class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 ___________________________________</w:t>
        <w:tab/>
        <w:tab/>
        <w:t>NOTA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ARIO: 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Cs/>
          <w:sz w:val="32"/>
          <w:lang w:val="es-ES_tradnl"/>
        </w:rPr>
      </w:pPr>
      <w:r>
        <w:rPr>
          <w:bCs/>
          <w:sz w:val="32"/>
          <w:lang w:val="es-ES_tradnl"/>
        </w:rPr>
        <w:t>Nombre: ____________________________</w:t>
        <w:tab/>
        <w:tab/>
        <w:t xml:space="preserve">          Clase 601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48"/>
          <w:lang w:val="es-ES_tradnl"/>
        </w:rPr>
        <w:t>MINI PROYECTO: Mi horario esco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/>
      </w:pPr>
      <w:r>
        <w:rPr>
          <w:b/>
          <w:bCs/>
          <w:sz w:val="36"/>
        </w:rPr>
        <w:t>You must write 2 supplies for each class on your MINI-PROYEC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Also you must use images on your MINI-PROYECTO to illustrate: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Classes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Suppl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Remember BE CREATIVE!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THE MORE ATTRACTIVE THE PROJECT LOOKS THE BETTER YOUR GRADE WILL B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07:00Z</dcterms:created>
  <dc:creator>Helen Zumaeta</dc:creator>
  <dc:description/>
  <dc:language>en-US</dc:language>
  <cp:lastModifiedBy>Helen Zumaeta</cp:lastModifiedBy>
  <dcterms:modified xsi:type="dcterms:W3CDTF">2014-04-10T15:07:00Z</dcterms:modified>
  <cp:revision>2</cp:revision>
  <dc:subject/>
  <dc:title>CAPITULO 3 PROYECTO: Mi horario escolar</dc:title>
</cp:coreProperties>
</file>